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7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2 день (Общий 1-3 лет) ( 3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0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6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2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5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3,2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2 день (Общий 1-3 лет) ( 11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инегрет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урица в соусе с томат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2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4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8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4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70,1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2 день (Общий 3-7 лет) ( 121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инегрет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8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урица в соусе с томат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9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8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1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7,3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19,9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2 день (Общий 1-3 лет) ( 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3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6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7,6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2 день (Общий 3-7 лет) ( 4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ы с повид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8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7,8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2 день (Общий 1-3 лет) ( 18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Завтрак второй 12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27T06:14:00Z</dcterms:modified>
  <cp:revision>3</cp:revision>
  <dc:subject/>
  <dc:title/>
</cp:coreProperties>
</file>